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before="2" w:after="2"/>
        <w:rPr/>
      </w:pPr>
      <w:r>
        <w:rPr>
          <w:rFonts w:cs="Times" w:ascii="Times" w:hAnsi="Times"/>
          <w:b/>
          <w:sz w:val="20"/>
          <w:szCs w:val="20"/>
        </w:rPr>
        <w:t>French IV Honors</w:t>
        <w:tab/>
        <w:tab/>
        <w:tab/>
        <w:t>Emploi du temps</w:t>
        <w:tab/>
        <w:tab/>
        <w:tab/>
        <w:t>Pratique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</w:rPr>
        <w:t>EMPLOI DU TEMPS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i/>
          <w:color w:val="0000FF"/>
          <w:sz w:val="20"/>
          <w:szCs w:val="20"/>
        </w:rPr>
        <w:t>Partie I -- Remplissez la grille.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color w:val="0000FF"/>
          <w:sz w:val="20"/>
          <w:szCs w:val="20"/>
        </w:rPr>
        <w:t xml:space="preserve">Mon emploi du temps à Kirkwood ----une journée "Drop 1"    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color w:val="0000FF"/>
          <w:sz w:val="20"/>
          <w:szCs w:val="20"/>
        </w:rPr>
        <w:t> </w:t>
      </w:r>
      <w:r>
        <w:rPr>
          <w:rFonts w:cs="Times" w:ascii="Times" w:hAnsi="Times"/>
          <w:color w:val="0000FF"/>
          <w:sz w:val="20"/>
          <w:szCs w:val="20"/>
        </w:rPr>
        <w:t>(classe de 1ière heure) = _________________________________</w:t>
      </w:r>
    </w:p>
    <w:tbl>
      <w:tblPr>
        <w:tblW w:w="732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582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t> </w:t>
            </w:r>
            <w:r>
              <w:rPr>
                <w:rFonts w:cs="Times" w:ascii="Times" w:hAnsi="Times"/>
                <w:color w:val="0000FF"/>
                <w:sz w:val="20"/>
                <w:szCs w:val="20"/>
              </w:rPr>
              <w:t>heure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color w:val="0000FF"/>
                <w:sz w:val="20"/>
                <w:szCs w:val="20"/>
              </w:rPr>
              <w:t>cours........................................................................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20"/>
                <w:szCs w:val="20"/>
              </w:rPr>
              <w:t>7:50-8:47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20"/>
                <w:szCs w:val="20"/>
              </w:rPr>
              <w:t>8:53-9:54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20"/>
                <w:szCs w:val="20"/>
              </w:rPr>
              <w:t>10:00-10:57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15"/>
              </w:rPr>
              <w:t>1st lunch 10:57-11:29</w:t>
            </w:r>
          </w:p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15"/>
              </w:rPr>
              <w:t>Class 11:36-12:33</w:t>
            </w:r>
          </w:p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15"/>
              </w:rPr>
              <w:t>Class 11:03-12:00</w:t>
            </w:r>
          </w:p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15"/>
              </w:rPr>
              <w:t>2nd lunch 12:00-12:33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20"/>
                <w:szCs w:val="20"/>
              </w:rPr>
              <w:t>12:39-1:36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20"/>
                <w:szCs w:val="20"/>
              </w:rPr>
              <w:t>1:42-2:40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b/>
                <w:color w:val="0000FF"/>
                <w:sz w:val="20"/>
                <w:szCs w:val="20"/>
              </w:rPr>
              <w:t>2:40-2:50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b/>
          <w:b/>
          <w:i/>
          <w:i/>
          <w:color w:val="0000FF"/>
          <w:sz w:val="20"/>
          <w:szCs w:val="20"/>
        </w:rPr>
      </w:pPr>
      <w:r>
        <w:rPr>
          <w:rFonts w:cs="Times" w:ascii="Times" w:hAnsi="Times"/>
          <w:b/>
          <w:i/>
          <w:color w:val="0000FF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i/>
          <w:color w:val="0000FF"/>
          <w:sz w:val="20"/>
          <w:szCs w:val="20"/>
        </w:rPr>
        <w:t>Partie II -- Répondez.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FF"/>
          <w:sz w:val="20"/>
          <w:szCs w:val="20"/>
        </w:rPr>
        <w:t>Dans un paragraph, expliquez votre emploi du temps de la reste de la semaine? (Que faites-vous regulièrement le soir, le lundi, le weekend, etc.?)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 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37:00Z</dcterms:created>
  <dc:creator>user</dc:creator>
  <dc:description/>
  <cp:keywords/>
  <dc:language>en-US</dc:language>
  <cp:lastModifiedBy>user</cp:lastModifiedBy>
  <cp:lastPrinted>2011-10-18T09:40:00Z</cp:lastPrinted>
  <dcterms:modified xsi:type="dcterms:W3CDTF">2011-10-18T14:41:00Z</dcterms:modified>
  <cp:revision>1</cp:revision>
  <dc:subject/>
  <dc:title/>
</cp:coreProperties>
</file>